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960009356"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869758166"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320793500"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827775874"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